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SEZNAM ČLENŮ REALIZAČNÍHO TÝM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90267592"/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Dlouhodobý důvěryhodný elektronický archiv (DEA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odst. 4.3.2 Zadávací dokumentace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 xml:space="preserve">Osoba 1: </w:t>
      </w:r>
      <w:r>
        <w:rPr>
          <w:rFonts w:cs="Calibri" w:ascii="Arial Narrow" w:hAnsi="Arial Narrow"/>
          <w:b/>
          <w:bCs/>
          <w:sz w:val="24"/>
          <w:szCs w:val="24"/>
          <w:highlight w:val="yellow"/>
        </w:rPr>
        <w:t>pozice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 na této pozici *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ferenční zakázky (jsou-li relevantní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covněprávní vztah k Dodavateli (zaměstnanec/poddodavate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* Dodavatel podloží tyto informace relevantními dokumenty – např. profesní životopis...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br w:type="page"/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before="0" w:after="160"/>
        <w:jc w:val="both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vzor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SOUHLAS SE ZAPOJENÍM DO VEŘEJNÉ ZAKÁZKY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Já,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souhlasím se zapojením do předmětného zadávacího řízení na dodávky s názvem </w:t>
      </w:r>
      <w:r>
        <w:rPr>
          <w:rFonts w:cs="Arial Narrow" w:ascii="Arial Narrow" w:hAnsi="Arial Narrow"/>
          <w:b/>
          <w:sz w:val="21"/>
          <w:szCs w:val="21"/>
        </w:rPr>
        <w:t xml:space="preserve">„Služby elektronického zdravotnictví pro Bohumínskou městskou nemocnici a.s.“ </w:t>
      </w:r>
      <w:r>
        <w:rPr>
          <w:rFonts w:cs="Arial Narrow" w:ascii="Arial Narrow" w:hAnsi="Arial Narrow"/>
          <w:sz w:val="21"/>
          <w:szCs w:val="21"/>
        </w:rPr>
        <w:t xml:space="preserve">jako člen realizačního týmu na pozici………………….. a zároveň čestně prohlašuji, že se na předmětu plnění budu přímo podílet. 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Dne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"/>
        <w:widowControl/>
        <w:spacing w:lineRule="auto" w:line="24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29:00Z</dcterms:modified>
  <cp:revision>28</cp:revision>
  <dc:subject/>
  <dc:title>Příloha č</dc:title>
</cp:coreProperties>
</file>